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</w:rPr>
      </w:pPr>
      <w:r>
        <w:rPr>
          <w:rStyle w:val="Heading1Char"/>
        </w:rPr>
        <w:t>Head - Heart - Foot:</w:t>
      </w:r>
      <w:r>
        <w:rPr/>
        <w:t xml:space="preserve"> </w:t>
      </w:r>
      <w:r>
        <w:rPr>
          <w:kern w:val="2"/>
        </w:rPr>
        <w:t xml:space="preserve">As you reflect on this session, think how it has touched your head with a new idea, your heart with a feeling, and your foot to take action on a new idea you gained today or to go forth with an existing one.  </w:t>
      </w:r>
    </w:p>
    <w:p>
      <w:pPr>
        <w:pStyle w:val="Heading1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302260</wp:posOffset>
                </wp:positionV>
                <wp:extent cx="40005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3.8pt;width:31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120775" cy="1600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7" r="-6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88290</wp:posOffset>
                </wp:positionV>
                <wp:extent cx="40005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2.7pt;width:31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623060" cy="16230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64490</wp:posOffset>
                </wp:positionV>
                <wp:extent cx="400050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8.7pt;width:31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412240" cy="20796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0:35:00Z</dcterms:created>
  <dc:creator>Shelee King George</dc:creator>
  <dc:description/>
  <cp:keywords/>
  <dc:language>en-US</dc:language>
  <cp:lastModifiedBy>Shelee King George</cp:lastModifiedBy>
  <cp:lastPrinted>2008-04-23T17:41:00Z</cp:lastPrinted>
  <dcterms:modified xsi:type="dcterms:W3CDTF">2008-04-24T00:42:00Z</dcterms:modified>
  <cp:revision>1</cp:revision>
  <dc:subject/>
  <dc:title>Head - Heart - Foot: As you reflect on this session, think how it has touched your head with a new idea, your heart with a feeling, and your foot to take action on a new idea you gained today or to go forth with an existing one</dc:title>
</cp:coreProperties>
</file>